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943787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TZLER'S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790579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